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ocused Readings, Vocabulary, Literary Criticism, and Group Assignments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240"/>
        <w:gridCol w:w="306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ssig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Voc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Lit Cr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w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 Main Idea and Key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alec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ated, drawled, pugnacious, resignation, sodde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Perspectives: Approaches to the Analysis and Interpretation of 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gurative 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illusion, frothing, languid, revelation, sanctum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cteriz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jectures, cosmic, dwindled, malice, mie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s of Conflic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lowed, ceased, rig, scor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us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en, conferred, percale, presiding, tangible, temerit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cal Persp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minist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he Confluence of folklore, feminism and black self-determination in Zora Neale Hurston’s Their Eyes Were Watching 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e, coquetry, discomfiture, fodder, fractious, irked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 of Vie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fference, loins, merciless, promontories, prostrating, reconciled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Poet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iances, confidants, counterpane, menial, ostentatiousl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Poet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, insinuations, refracted, resurrection, usurpe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Studies Perspec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olkloric Representation and Extended Context in the Experimental Ethnography of Zora Neale Hurston”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rican-American Folklo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mitars, swaggered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rican-American Folklo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yss, aromatic, excruciating, snub, temporized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n-American Folkl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shaying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tchy, denounce, gaped, iodine, pacify, predecessor, shabb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hel, clamored, hordes, muck, phosphorescent, transient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nations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tholog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Tuh de Horizon and Back”: The Female Quest in </w:t>
            </w:r>
            <w:r>
              <w:rPr>
                <w:i/>
                <w:sz w:val="20"/>
                <w:szCs w:val="20"/>
              </w:rPr>
              <w:t>Their Eyes Were Watching Go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ves, homage, indiscriminate, seraphs, desecrators, transmutations, defilement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cas, profusel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cturalist Perspectiv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Ships at a Distance: The Meaning of</w:t>
            </w:r>
            <w:r>
              <w:rPr>
                <w:sz w:val="20"/>
                <w:szCs w:val="20"/>
              </w:rPr>
              <w:t xml:space="preserve"> Their Eyes Were Watching God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rubim, fissures, peevish, stolid, sultr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irium, disgorged, dishevelment, loping, privy, supplicatio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wor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 Main Idea and Key Poi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tid, fretful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oup Responsibil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 Forward - Ch. 4, pp. vii-xiv &amp; 1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 Ch. 5-8, pp. 32-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 Ch. 9-14, pp. 84-1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= Ch. 15-17, pp. 130-1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= Ch. 17-Afterword, pp. 160-1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rda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bb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is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l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dr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ke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vi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s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assidy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i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sther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n 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ta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ren D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ylor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09:00Z</dcterms:created>
  <dc:creator>Information Technology</dc:creator>
  <dc:description/>
  <cp:keywords/>
  <dc:language>en-US</dc:language>
  <cp:lastModifiedBy>Information Technology</cp:lastModifiedBy>
  <cp:lastPrinted>2010-03-12T09:03:00Z</cp:lastPrinted>
  <dcterms:modified xsi:type="dcterms:W3CDTF">2010-03-12T14:09:00Z</dcterms:modified>
  <cp:revision>2</cp:revision>
  <dc:subject/>
  <dc:title>RDG/VOCAB DATES</dc:title>
</cp:coreProperties>
</file>